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bookmarkStart w:id="0" w:name="_Hlk1320259"/>
      <w:bookmarkEnd w:id="0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มายเหตุประกอบข้อมูลทางการเงินระหว่างกาลแบบย่อ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ไม่ได้ตรวจสอบ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ก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63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ประเภทไม่รับซื้อคืนหน่วยทรัสต์และไม่มีกำหนดอายุของกอง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ลาดหลักทรัพย์แห่งประเทศไทยได้รับหน่วยทรัสต์ของกองทรัสต์เป็นหลักทรัพย์จดทะเบียนในตลาดหลักทรัพย์ฯ และให้เริ่มซื้อขายในตลาดหลักทรัพย์ฯได้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6 </w:t>
      </w:r>
      <w:r>
        <w:rPr>
          <w:rFonts w:ascii="Angsana New" w:hAnsi="Angsana New"/>
          <w:b w:val="false"/>
          <w:b w:val="false"/>
          <w:bCs w:val="false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เป็นต้นไป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ทำหน้าที่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 xml:space="preserve">ทรัสต์ โดยมีบริษัทหลักทรัพย์จัดการกองทุน วรรณ จำกัด </w:t>
      </w:r>
      <w:r>
        <w:rPr>
          <w:rFonts w:ascii="Angsana New" w:hAnsi="Angsana New"/>
          <w:b w:val="false"/>
          <w:b w:val="false"/>
          <w:bCs w:val="false"/>
        </w:rPr>
        <w:t>ทำหน้าที่</w:t>
      </w:r>
      <w:r>
        <w:rPr>
          <w:rFonts w:ascii="Angsana New" w:hAnsi="Angsana New"/>
          <w:b w:val="false"/>
          <w:b w:val="false"/>
          <w:bCs w:val="false"/>
        </w:rPr>
        <w:t>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ทำหน้าที่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</w:rPr>
        <w:t>23.71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นโยบายจ่ายประโยชน์ตอบแทน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>ของกำไรสุทธิที่ปรับปรุงแล้ว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รอบปีบัญชี และประโยชน์ตอบแทนระหว่างกาล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ั้งนี้ ผู้จัดการกองทรัสต์จะจ่ายประโยชน์ตอบแทนให้แก่ผู้</w:t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>ปรับปรุงด้วยรายการดังต่อไปนี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นี้จัดทำขึ้นตาม</w:t>
      </w:r>
      <w:r>
        <w:rPr>
          <w:rFonts w:ascii="Angsana New" w:hAnsi="Angsana New" w:cs="Angsana New"/>
          <w:sz w:val="28"/>
          <w:sz w:val="28"/>
          <w:szCs w:val="28"/>
        </w:rPr>
        <w:t>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แนวปฏิบัติทางบัญชี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ายงานทางการเงิน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ถึงการตีความ และแนวปฏิบัติทางการบัญชีที่ประกาศใช้โดยสภาวิชาชีพบัญชีในพระบรมราชูปถัมภ์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 w:cs="Angsana New"/>
          <w:sz w:val="28"/>
          <w:sz w:val="28"/>
          <w:szCs w:val="28"/>
        </w:rPr>
        <w:t>สภาวิชาชีพบัญชี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ข้อมูลทาง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6"/>
          <w:sz w:val="28"/>
          <w:szCs w:val="28"/>
        </w:rPr>
        <w:t xml:space="preserve">31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62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ดังนั้น 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จึงเน้นการให้ข้อมูลเกี่ยวกับกิจกรรม เหตุการณ์ และสถานการณ์ใหม่ ๆ เพื่อไม่ให้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ทำ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 ผู้จัดการ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อาจต้องใช้</w:t>
      </w:r>
      <w:r>
        <w:rPr>
          <w:rFonts w:ascii="Angsana New" w:hAnsi="Angsana New" w:cs="Angsana New"/>
          <w:sz w:val="28"/>
          <w:sz w:val="28"/>
          <w:szCs w:val="28"/>
        </w:rPr>
        <w:t xml:space="preserve">ดุลยพินิจ </w:t>
      </w:r>
      <w:r>
        <w:rPr>
          <w:rFonts w:ascii="Angsana New" w:hAnsi="Angsana New" w:cs="Angsana New"/>
          <w:sz w:val="28"/>
          <w:sz w:val="28"/>
          <w:szCs w:val="28"/>
        </w:rPr>
        <w:t>การประมาณ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ข้อ</w:t>
      </w:r>
      <w:r>
        <w:rPr>
          <w:rFonts w:ascii="Angsana New" w:hAnsi="Angsana New" w:cs="Angsana New"/>
          <w:sz w:val="28"/>
          <w:sz w:val="28"/>
          <w:szCs w:val="28"/>
        </w:rPr>
        <w:t>สมมติฐาน ซึ่งมีผลกระทบต่อจำนวนเงินที่แสดงใ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 ด้วยเหตุนี้ผลที่เกิดขึ้นจริงจึ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ฉบับภาษาอังกฤษจัดทำขึ้นจากงบการเงินตามกฎหมายที่เป็นภาษาไทย ในกรณีที่มี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หลัก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bookmarkStart w:id="1" w:name="_Hlk39672264"/>
      <w:bookmarkStart w:id="2" w:name="_Hlk606201"/>
      <w:bookmarkStart w:id="3" w:name="_Hlk606221"/>
      <w:bookmarkStart w:id="4" w:name="_Hlk37413550"/>
      <w:bookmarkStart w:id="5" w:name="_Hlk531893733"/>
      <w:bookmarkEnd w:id="1"/>
      <w:bookmarkEnd w:id="2"/>
      <w:bookmarkEnd w:id="3"/>
      <w:bookmarkEnd w:id="4"/>
      <w:bookmarkEnd w:id="5"/>
      <w:r>
        <w:rPr>
          <w:rFonts w:ascii="Angsana New" w:hAnsi="Angsana New" w:cs="Angsana New"/>
          <w:sz w:val="28"/>
          <w:sz w:val="28"/>
          <w:szCs w:val="28"/>
        </w:rPr>
        <w:t xml:space="preserve">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62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 เว้นแต่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มาตรฐานการรายงานทางการเงินที่เกี่ยวข้องกับเครื่องมือทางการเงิ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เกี่ยวข้องกับเครื่องมือทางการเงินดังกล่าว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ฉบับ ได้แก่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bookmarkStart w:id="6" w:name="_Hlk531871142"/>
            <w:bookmarkEnd w:id="6"/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าตรฐานการรายงานทางการเงินเหล่า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i/>
          <w:iCs/>
          <w:sz w:val="28"/>
          <w:szCs w:val="28"/>
        </w:rPr>
        <w:t xml:space="preserve">16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เรื่อง สัญญาเช่า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240" w:after="240"/>
        <w:ind w:left="993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7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i/>
          <w:iCs/>
          <w:sz w:val="28"/>
          <w:szCs w:val="28"/>
        </w:rPr>
        <w:t>2019 (“COVID-19”)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นวปฏิบัติทางการบัญชีฉบับนี้ได้กำหนดมาตรการผ่อนปรนชั่วคราวสำหรับทางเลือกเพิ่มเติมทาง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 </w:t>
      </w:r>
      <w:r>
        <w:rPr>
          <w:rFonts w:ascii="Angsana New" w:hAnsi="Angsana New" w:cs="Angsana New"/>
          <w:sz w:val="28"/>
          <w:sz w:val="28"/>
          <w:szCs w:val="28"/>
        </w:rPr>
        <w:t>โดย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เลือกที่จะ</w:t>
      </w:r>
      <w:r>
        <w:rPr>
          <w:rFonts w:ascii="Angsana New" w:hAnsi="Angsana New" w:cs="Angsana New"/>
          <w:sz w:val="28"/>
          <w:sz w:val="28"/>
          <w:szCs w:val="28"/>
        </w:rPr>
        <w:t>ไม่นำ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เกี่ยวกับสถานการณ์ </w:t>
      </w:r>
      <w:r>
        <w:rPr>
          <w:rFonts w:cs="Angsana New" w:ascii="Angsana New" w:hAnsi="Angsana New"/>
          <w:sz w:val="28"/>
          <w:szCs w:val="28"/>
        </w:rPr>
        <w:t xml:space="preserve">COVID-19 </w:t>
      </w:r>
      <w:r>
        <w:rPr>
          <w:rFonts w:ascii="Angsana New" w:hAnsi="Angsana New" w:cs="Angsana New"/>
          <w:sz w:val="28"/>
          <w:sz w:val="28"/>
          <w:szCs w:val="28"/>
        </w:rPr>
        <w:t>ที่มีผลต่อการพยากรณ์ทางการเงินในอนาคตมาใช้ประกอบเทคนิคการวัดมูลค่ายุติธรรมของเงินลงทุนในอสังหาริมทรัพย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7" w:name="_Hlk39672264"/>
      <w:bookmarkEnd w:id="7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เปลี่ยนแปลงนโยบายการบัญชี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โยบายการบัญชีที่เปลี่ยนแปลงไปจากการนำกลุ่มมาตรฐานการรายงานทางการเงินเกี่ยวกับเครื่องมือทางการเงิน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มาตรฐานเรื่องสัญญาเช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รวมถึงแนวทางปฏิบัติทาง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ถือปฏิบัติ 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</w:t>
      </w:r>
      <w:r>
        <w:rPr>
          <w:rFonts w:ascii="Angsana New" w:hAnsi="Angsana New" w:cs="Angsana New"/>
          <w:sz w:val="28"/>
          <w:sz w:val="28"/>
          <w:szCs w:val="28"/>
        </w:rPr>
        <w:t>และหนี้สิน</w:t>
      </w:r>
      <w:r>
        <w:rPr>
          <w:rFonts w:ascii="Angsana New" w:hAnsi="Angsana New" w:cs="Angsana New"/>
          <w:sz w:val="28"/>
          <w:sz w:val="28"/>
          <w:szCs w:val="28"/>
        </w:rPr>
        <w:t>ทางการเงิ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จัดประเภทและการวัดมูลค่า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ทั้งหมดจัดประเภทเป็นสินทรัพย์ทางการเงินที่แสดงด้วยมูลค่ายุติธรรมผ่านกำไรหรือขาดทุน และวัดมูลค่าในภายหลังด้วยมูลค่ายุติธรรมผ่านกำไรหรือขาดทุ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ทางการเงินทั้งหมดเป็นหนี้สินทางการเงินที่วัดมูลค่าภายหลังด้วยราคาทุนตัดจำหน่าย ยกเว้นหนี้สินทางการเงินที่วัดมูลค่าด้วยมูลค่ายุติธรรมผ่านกำไรหรือขาดทุน หนี้สินดังกล่าวรวมถึงหนี้สินตราสารอนุ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วัดมูลค่าภายหลังด้วยมูลค่ายุติธรรม สำหรับหนี้สินทางการเงินที่วัดมูลค่าภายหลังด้วยราคาทุนตัดจำหน่าย กองทรัสต์รับรู้ดอกเบี้ยจ่ายโดยใช้วิธีอัตราดอกเบี้ยที่แท้จริง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่าใช้จ่ายในการออกและเสนอขายหน่วยทรัสต์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ในการออกและเสนอขายหน่วยทรัสต์ รวมถึงค่าใช้จ่ายอื่นใดที่เกิดก่อ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กองทรัสต์เคยบันทึกรายจ่ายดังกล่าวไว้เป็นค่าใช้จ่ายรอการตัดบัญชี และทยอยตัดจำหน่ายเป็นค่าใช้จ่ายภายใน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โดยเป็นไป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06 </w:t>
      </w:r>
      <w:r>
        <w:rPr>
          <w:rFonts w:ascii="Angsana New" w:hAnsi="Angsana New" w:cs="Angsana New"/>
          <w:sz w:val="28"/>
          <w:sz w:val="28"/>
          <w:szCs w:val="28"/>
        </w:rPr>
        <w:t>การบัญชีสำหรับกิจการที่ดำเนินธุรกิจเฉพาะด้านการลงทุนนั้น กองทรัสต์ทยอยตัดเป็นค่าใช้จ่ายต่อไปตามระยะเวลาที่คงเหลือ</w:t>
      </w:r>
      <w:r>
        <w:rPr>
          <w:rFonts w:ascii="Angsana New" w:hAnsi="Angsana New" w:cs="Angsana New"/>
          <w:sz w:val="28"/>
          <w:sz w:val="28"/>
          <w:szCs w:val="28"/>
        </w:rPr>
        <w:t xml:space="preserve"> โดยมียอดคงเหลือของค่าใช้จ่ายในการออก</w:t>
      </w:r>
      <w:r>
        <w:rPr>
          <w:rFonts w:ascii="Angsana New" w:hAnsi="Angsana New" w:cs="Angsana New"/>
          <w:sz w:val="28"/>
          <w:sz w:val="28"/>
          <w:szCs w:val="28"/>
        </w:rPr>
        <w:t>และเสนอขายหน่วยทรัสต์</w:t>
      </w:r>
      <w:r>
        <w:rPr>
          <w:rFonts w:ascii="Angsana New" w:hAnsi="Angsana New" w:cs="Angsana New"/>
          <w:sz w:val="28"/>
          <w:sz w:val="28"/>
          <w:szCs w:val="28"/>
        </w:rPr>
        <w:t xml:space="preserve">รอตัดบัญชี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bookmarkStart w:id="8" w:name="_Hlk40107902"/>
      <w:r>
        <w:rPr>
          <w:rFonts w:cs="Angsana New" w:ascii="Angsana New" w:hAnsi="Angsana New"/>
          <w:sz w:val="28"/>
          <w:szCs w:val="28"/>
        </w:rPr>
        <w:t xml:space="preserve">20.90 </w:t>
      </w:r>
      <w:bookmarkEnd w:id="8"/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ค่าใช้จ่ายในการออกและเสนอขายหน่วยทรัสต์ ที่เกิด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หักออกจากทุนที่ได้รับจากผู้ถือหน่วยทรัสต์ 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9" w:name="_Hlk606201"/>
      <w:bookmarkStart w:id="10" w:name="_Hlk606221"/>
      <w:bookmarkStart w:id="11" w:name="_Hlk37413550"/>
      <w:bookmarkStart w:id="12" w:name="_Hlk531893733"/>
      <w:bookmarkStart w:id="13" w:name="_Hlk511644388"/>
      <w:bookmarkEnd w:id="9"/>
      <w:bookmarkEnd w:id="10"/>
      <w:bookmarkEnd w:id="11"/>
      <w:bookmarkEnd w:id="12"/>
      <w:bookmarkEnd w:id="1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Style5"/>
        <w:spacing w:before="240" w:after="240"/>
        <w:ind w:left="567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ยกเว้นการนำแนวป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ฏิ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บัติทางบัญชี มาตรฐานการรายงานทางการเงินใหม่มาถือป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ฏิ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บัติตามที่กล่าวไว้ในหมายเหตุ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4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4" w:name="_Hlk511644388"/>
      <w:bookmarkEnd w:id="14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5" w:name="_Hlk503530746"/>
      <w:bookmarkStart w:id="16" w:name="_Hlk505155917"/>
      <w:bookmarkEnd w:id="15"/>
      <w:bookmarkEnd w:id="16"/>
      <w:r>
        <w:rPr>
          <w:rFonts w:ascii="Angsana New" w:hAnsi="Angsana New"/>
          <w:b w:val="false"/>
          <w:b w:val="false"/>
          <w:bCs w:val="false"/>
        </w:rPr>
        <w:t>รายการเคลื่อนไหวของเงินลงทุนใน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ตามมูลค่ายุติธรรม</w:t>
      </w:r>
      <w:r>
        <w:rPr>
          <w:rFonts w:ascii="Angsana New" w:hAnsi="Angsana New"/>
          <w:b w:val="false"/>
          <w:b w:val="false"/>
          <w:bCs w:val="false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0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</w:rPr>
        <w:t xml:space="preserve">2563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  <w:r>
        <w:rPr>
          <w:rFonts w:ascii="Angsana New" w:hAnsi="Angsana New"/>
          <w:b w:val="false"/>
          <w:b w:val="false"/>
          <w:bCs w:val="false"/>
        </w:rPr>
        <w:t xml:space="preserve">  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08"/>
        <w:gridCol w:w="284"/>
        <w:gridCol w:w="1417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1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งว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4,757</w:t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right="-108"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เปลี่ยนแปลงในมูลค่ายุติธรรมของเงินลง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3</w:t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7,100</w:t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ายได้ค้างรับภายใต้สัญญาเช่าดำเนินงา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660)</w:t>
            </w:r>
          </w:p>
        </w:tc>
      </w:tr>
      <w:tr>
        <w:trPr>
          <w:trHeight w:val="397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left="176" w:hanging="17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0,440</w:t>
            </w:r>
          </w:p>
        </w:tc>
      </w:tr>
      <w:tr>
        <w:trPr>
          <w:trHeight w:val="151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ลงทุนในทรัพย์สินที่ใช้ในการประกอบธุรกิจคลังเก็บเอกสาร ประกอบด้วยกรรมสิทธิ์ในที่ด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lang w:val="en-US"/>
        </w:rPr>
        <w:t>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ปลง </w:t>
      </w:r>
      <w:r>
        <w:rPr>
          <w:rFonts w:ascii="Angsana New" w:hAnsi="Angsana New"/>
          <w:b w:val="false"/>
          <w:b w:val="false"/>
          <w:bCs w:val="false"/>
          <w:spacing w:val="2"/>
        </w:rPr>
        <w:t>เนื้อที่รวมประมาณ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ร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3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งา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ตารางวา </w:t>
      </w:r>
      <w:r>
        <w:rPr>
          <w:rFonts w:ascii="Angsana New" w:hAnsi="Angsana New"/>
          <w:b w:val="false"/>
          <w:b w:val="false"/>
          <w:bCs w:val="false"/>
          <w:spacing w:val="2"/>
        </w:rPr>
        <w:t>อาคาร</w:t>
      </w:r>
      <w:r>
        <w:rPr>
          <w:rFonts w:ascii="Angsana New" w:hAnsi="Angsana New"/>
          <w:b w:val="false"/>
          <w:b w:val="false"/>
          <w:bCs w:val="false"/>
          <w:spacing w:val="2"/>
        </w:rPr>
        <w:t>คลัง</w:t>
      </w:r>
      <w:r>
        <w:rPr>
          <w:rFonts w:ascii="Angsana New" w:hAnsi="Angsana New"/>
          <w:b w:val="false"/>
          <w:b w:val="false"/>
          <w:bCs w:val="false"/>
          <w:spacing w:val="2"/>
        </w:rPr>
        <w:t>เก็บ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อกสารจำนว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อาคาร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มีเนื้อที่ใช้สอยในอาคารประมาณ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9,277 </w:t>
      </w:r>
      <w:r>
        <w:rPr>
          <w:rFonts w:ascii="Angsana New" w:hAnsi="Angsana New"/>
          <w:b w:val="false"/>
          <w:b w:val="false"/>
          <w:bCs w:val="false"/>
          <w:spacing w:val="2"/>
        </w:rPr>
        <w:t>ตารางเมตร ระบบสาธารณูปโภค และทรัพย์สินอื่นที่เกี่ยวเนื่องกับทรัพย์สิ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>(</w:t>
      </w:r>
      <w:r>
        <w:rPr>
          <w:rFonts w:cs="Angsana New" w:ascii="Angsana New" w:hAnsi="Angsana New"/>
          <w:b w:val="false"/>
          <w:bCs w:val="false"/>
          <w:spacing w:val="2"/>
        </w:rPr>
        <w:t>“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1”) </w:t>
      </w:r>
      <w:r>
        <w:rPr>
          <w:rFonts w:ascii="Angsana New" w:hAnsi="Angsana New"/>
          <w:b w:val="false"/>
          <w:b w:val="false"/>
          <w:bCs w:val="false"/>
          <w:spacing w:val="2"/>
        </w:rPr>
        <w:t>เป็นจำนวนเงินรว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822.01 </w:t>
      </w:r>
      <w:r>
        <w:rPr>
          <w:rFonts w:ascii="Angsana New" w:hAnsi="Angsana New"/>
          <w:b w:val="false"/>
          <w:b w:val="false"/>
          <w:bCs w:val="false"/>
        </w:rPr>
        <w:t>ล้านบาท ที่ดินและอาคารดังกล่าวตั้งอยู่เลข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115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 xml:space="preserve">เลขที่ </w:t>
      </w:r>
      <w:r>
        <w:rPr>
          <w:rFonts w:cs="Angsana New" w:ascii="Angsana New" w:hAnsi="Angsana New"/>
          <w:b w:val="false"/>
          <w:bCs w:val="false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</w:rPr>
        <w:t xml:space="preserve">76 </w:t>
      </w:r>
      <w:r>
        <w:rPr>
          <w:rFonts w:ascii="Angsana New" w:hAnsi="Angsana New"/>
          <w:b w:val="false"/>
          <w:b w:val="false"/>
          <w:bCs w:val="false"/>
        </w:rPr>
        <w:t>ถนนสุขสวัสดิ์ ตำบลบาง</w:t>
      </w:r>
      <w:r>
        <w:rPr>
          <w:rFonts w:ascii="Angsana New" w:hAnsi="Angsana New"/>
          <w:b w:val="false"/>
          <w:b w:val="false"/>
          <w:bCs w:val="false"/>
          <w:spacing w:val="2"/>
        </w:rPr>
        <w:t>จาก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7" w:name="_Hlk503530746"/>
      <w:bookmarkEnd w:id="17"/>
      <w:r>
        <w:rPr>
          <w:rFonts w:ascii="Angsana New" w:hAnsi="Angsana New"/>
          <w:b w:val="false"/>
          <w:b w:val="false"/>
          <w:bCs w:val="false"/>
        </w:rPr>
        <w:t xml:space="preserve">ต่อมา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6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กองทรัสต์ได้รับโอนทรัพย์สินหลักของกองทุนรวมมูลค่า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611.6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ล้านบาท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ซึ่งประกอบด้วย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กรรมสิทธิ์ใน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ที่ดิน จำนวน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ปลง เนื้อที่รวมประมา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งา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ารางวา อาคารคลังเก็บเอกสาร จำนว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อาคาร มีเนื้อที่ใช้สอยในอาคารประมา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5,34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ารางเมตร ระบบสาธารณูปโภค </w:t>
      </w:r>
      <w:r>
        <w:rPr>
          <w:rFonts w:ascii="Angsana New" w:hAnsi="Angsana New"/>
          <w:b w:val="false"/>
          <w:b w:val="false"/>
          <w:bCs w:val="false"/>
        </w:rPr>
        <w:t>และทรัพย์สินอื่นที่เกี่ยวเนื่องกับทรัพย์ส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cs="Angsana New" w:ascii="Angsana New" w:hAnsi="Angsana New"/>
          <w:b w:val="false"/>
          <w:bCs w:val="false"/>
          <w:lang w:val="en-US"/>
        </w:rPr>
        <w:t>“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”) 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lang w:val="en-US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ระหว่างงวด </w:t>
      </w:r>
      <w:r>
        <w:rPr>
          <w:rFonts w:cs="Angsana New" w:ascii="Angsana New" w:hAnsi="Angsana New"/>
          <w:b w:val="false"/>
          <w:bCs w:val="false"/>
          <w:lang w:val="en-US"/>
        </w:rPr>
        <w:t>256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ว่าจ้างผู้ประเมินราคาอิสระ คือ บริษัท ไนท์แฟรงค์ ชาร์เตอร์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จำกัด 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</w:rPr>
        <w:t xml:space="preserve">(Income Approach) </w:t>
      </w:r>
      <w:r>
        <w:rPr>
          <w:rFonts w:ascii="Angsana New" w:hAnsi="Angsana New"/>
          <w:b w:val="false"/>
          <w:b w:val="false"/>
          <w:bCs w:val="false"/>
        </w:rPr>
        <w:t xml:space="preserve"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ครอบครองพื้นที่คลังสินค้า อัตราผลตอบแทน และอัตราคิดลด 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มูลค่าเท่ากับ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1,437.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จาก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71 </w:t>
      </w:r>
      <w:r>
        <w:rPr>
          <w:rFonts w:ascii="Angsana New" w:hAnsi="Angsana New"/>
          <w:b w:val="false"/>
          <w:b w:val="false"/>
          <w:bCs w:val="false"/>
        </w:rPr>
        <w:t>โดยมีอัตราค่าเช่าตามที่กำหนดไว้ในสัญญา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60"/>
        <w:gridCol w:w="261"/>
        <w:gridCol w:w="1581"/>
      </w:tblGrid>
      <w:tr>
        <w:trPr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.2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5.06</w:t>
            </w:r>
          </w:p>
        </w:tc>
      </w:tr>
      <w:tr>
        <w:trPr>
          <w:trHeight w:val="397" w:hRule="atLeas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7.0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89.97</w:t>
            </w:r>
          </w:p>
        </w:tc>
      </w:tr>
      <w:tr>
        <w:trPr>
          <w:trHeight w:val="397" w:hRule="atLeas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.3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3.78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จะจ่ายดอกเบี้ยที่ได้รับจากเงินมัดจำให้แก่ผู้เช่าในจำนวนเท่ากับที่กองทรัสต์ได้รับดอกเบี้ยรับจากเงินมัดจำ โดยกองทรัสต์จะจ่ายดอกเบี้ยรับจากเงินมัดจำดังกล่าวให้แก่ผู้เช่าอย่างน้อยปี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>ครั้ง ภายหลังจากการหักค่าธรรมเนียม ค่าใช้จ่าย และภาษีที่เกี่ยวข้องกับการรับ 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การจ่ายดอกเบี้ยรับจากเงินมัดจำดังกล่าว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ณ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ได้จดจำนองอสังหาริมทรัพย์เพื่อการลงทุนใน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ปค้ำประกันวงเงินสินเชื่อที่ได้รับจากสถาบันการเงิน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8" w:name="_Hlk505155917"/>
      <w:bookmarkStart w:id="19" w:name="_Hlk39675419"/>
      <w:bookmarkEnd w:id="18"/>
      <w:bookmarkEnd w:id="19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หลักทรัพย์ที่แสดงด้วยมูลค่ายุติธรรมผ่านกำไรหรือขาดทุน</w:t>
      </w:r>
    </w:p>
    <w:p>
      <w:pPr>
        <w:pStyle w:val="Normal"/>
        <w:spacing w:before="240" w:after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ายการเคลื่อนไหวของเงินลงทุนที่แสดงมูลค่ายุติธรรมผ่านกำไรหรือขาดทุน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ดังต่อไปนี้</w:t>
      </w:r>
      <w:r>
        <w:rPr/>
        <w:t xml:space="preserve">  </w:t>
      </w:r>
    </w:p>
    <w:tbl>
      <w:tblPr>
        <w:tblW w:w="937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62"/>
        <w:gridCol w:w="1590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เปลี่ยนแปลงในมูลค่ายุติธรรม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bookmarkStart w:id="20" w:name="_Hlk39675419"/>
      <w:bookmarkStart w:id="21" w:name="_Hlk39675419"/>
      <w:bookmarkEnd w:id="21"/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สดและรายการเทียบเท่าเงินสด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องทรัสต์มีเงินสดและรายการเทียบเท่าเงินสด ประกอบด้วย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407"/>
        <w:gridCol w:w="233"/>
        <w:gridCol w:w="1493"/>
        <w:gridCol w:w="1461"/>
        <w:gridCol w:w="1338"/>
      </w:tblGrid>
      <w:tr>
        <w:trPr>
          <w:cantSplit w:val="true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พั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3553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ind w:left="-109" w:right="-13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109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>
          <w:cantSplit w:val="true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553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553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6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5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5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167" w:hRule="atLeast"/>
          <w:cantSplit w:val="true"/>
        </w:trPr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ind w:left="851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่าใช้จ่ายต่าง 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ี การเปลี่ยนแปลงระหว่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งว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สดงได้ 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701"/>
        <w:gridCol w:w="283"/>
        <w:gridCol w:w="1701"/>
      </w:tblGrid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12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เดือน</w:t>
            </w:r>
          </w:p>
          <w:p>
            <w:pPr>
              <w:pStyle w:val="Normal"/>
              <w:ind w:left="-112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4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พิ่มขึ้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50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16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5,00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65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563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หากกองทรัสต์ต้องรับรู้ค่าใช้จ่ายรอการตัดบัญชีเป็นค่าใช้จ่ายทั้งจำนวน กองทรัสต์จะมีมูลค่าสินทรัพย์สุทธิคงเหลือเท่ากับ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1,241.91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ล้านบาท และมีมูลค่าสินทรัพย์สุทธิต่อหน่วยคงเหลือเท่ากับ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7.9482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บาทต่อหน่วย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งินฝากธนาคารที่ติดภาระผูกพันเป็นเงินมัดจำที่ได้รับจากผู้เช่าเพื่อประกันการปฏิบัติตามสัญญาเช่าอสังหาริมทรัพย์และสังหาริมทรัพย์ โดยผลประโยชน์จากเงินมัดจำกองทรัสต์จะจ่ายคืนผู้เช่าในจำนวนเท่ากับที่กองทรัสต์ได้รับดอกเบี้ยรับจากเงินมัดจำหลังจากหักค่าธรรมเนียม ค่าใช้จ่ายและภาษีที่เกี่ยวข้อง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เงินกู้ยืมจากสถาบันการเงิน ณ วันที่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562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มีรายละเอียดดังนี้</w:t>
      </w:r>
    </w:p>
    <w:tbl>
      <w:tblPr>
        <w:tblW w:w="936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83"/>
        <w:gridCol w:w="1559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,65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06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3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194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240" w:after="12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59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Brush Script MT" w:cs="Angsana New"/>
                <w:sz w:val="28"/>
                <w:szCs w:val="28"/>
                <w:highlight w:val="yellow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40.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 เพื่อใช้ในการจ่ายชำระค่าใช้จ่ายในการออกและเสนอขายหน่วยทรัสต์ตัดจำหน่าย และส่วนที่เหลือจะนำจ่ายชำระให้แก่ผู้ถือหน่วยลงทุนของกองทรัสต์ ซึ่งมีระยะเวลาชำระคืนเงินกู้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และปลอดชำระเงินต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ซึ่งมีวันครบกำหนดสัญญาใน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7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MLR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บอัตราคงที่ต่อปี เงินกู้ยืมดังกล่าวมีหลักทรัพย์ค้ำประกันคือที่ดินพร้อมสิ่งปลูกสร้าง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28"/>
          <w:szCs w:val="28"/>
        </w:rPr>
        <w:t>6)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ภายใต้สัญญาเงินกู้ กองทรัสต์ต้องปฏิบัติตามเงื่อนไขทางการเงินบางประการตามที่ระบุในสัญญา เช่น การดำรงสัดส่วนสินเชื่อต่อหลักประกั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Loan to Value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ดำรงสัดส่วนเงินกู้ยืมต่อกำไรจากการดำเนินงาน ก่อนดอกเบี้ยและค่าใช้จ่ายทางการเงิน ภาษี ค่าเสื่อมราคา ค่าตัดจำหน่าย ปรับปรุงด้วยรายการอื่นที่มิใช่เงินส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funded debt to EBITDA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เป็นไปตามอัตราที่กำหนดในสัญญา เป็นต้น</w:t>
      </w:r>
    </w:p>
    <w:p>
      <w:pPr>
        <w:pStyle w:val="Normal"/>
        <w:spacing w:before="240" w:after="240"/>
        <w:ind w:firstLine="567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4"/>
        </w:numPr>
        <w:spacing w:before="240" w:after="24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4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40.00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4"/>
        </w:numPr>
        <w:spacing w:before="240" w:after="24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ร่วม</w:t>
      </w:r>
    </w:p>
    <w:p>
      <w:pPr>
        <w:pStyle w:val="Normal"/>
        <w:numPr>
          <w:ilvl w:val="0"/>
          <w:numId w:val="4"/>
        </w:numPr>
        <w:spacing w:before="240" w:after="24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จดทะเบียนเครื่องจักรเป็นหลักประกันทางธุรกิจ</w:t>
      </w:r>
    </w:p>
    <w:p>
      <w:pPr>
        <w:pStyle w:val="Normal"/>
        <w:numPr>
          <w:ilvl w:val="0"/>
          <w:numId w:val="4"/>
        </w:numPr>
        <w:spacing w:before="240" w:after="24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จดทะเบียนสิทธิการเช่าเป็นหลักประกันทางธุรกิจ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บริษัทที่เกี่ยวข้องกั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 xml:space="preserve">20 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>2562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กองทรัสต์ได้รับวงเงินกู้ยืมจากบริษัท ทรัพย์ศรีไทย จำกัด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>(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เป็นจำนวนเงินไม่เกิน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>30.00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ล้านบาท เพื่อใช้ในการจ่ายชำระค่าใช้จ่ายในการแปลงสภาพกองทุนรวมเข้ารวมกับกองทรัสต์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ซึ่งมีระยะเวลาชำระคืนเงินกู้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>5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ปี นับแต่วันที่กองทรัสต์เบิกเงินกู้ตามสัญญา และมีเงื่อนไขการชำระคืนเงินและชำระดอกเบี้ยเป็นรายปี โดยมีอัตราดอกเบี้ยร้อยละ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>6.025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ต่อปี เงินกู้ยืมดังกล่าวไม่มีหลักทรัพย์ค้ำประกัน 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ระยะเวลาครบกำหนดของเงินกู้ยืมจากบริษัทที่เกี่ยวข้องกั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59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Brush Script MT" w:cs="Angsana New"/>
                <w:sz w:val="28"/>
                <w:szCs w:val="28"/>
                <w:highlight w:val="yellow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sz w:val="14"/>
                <w:szCs w:val="14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ทุนที่ได้รับจาก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156,250,00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หน่ว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>ไว้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รายการเคลื่อนไหวของหน่วยทรัสต์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มีรายละเอียดดังนี้</w:t>
      </w:r>
    </w:p>
    <w:tbl>
      <w:tblPr>
        <w:tblW w:w="91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418"/>
        <w:gridCol w:w="239"/>
        <w:gridCol w:w="1372"/>
        <w:gridCol w:w="283"/>
        <w:gridCol w:w="1560"/>
      </w:tblGrid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  <w:bookmarkStart w:id="22" w:name="_Hlk8043277"/>
            <w:bookmarkStart w:id="23" w:name="_Hlk8043277"/>
            <w:bookmarkEnd w:id="23"/>
          </w:p>
        </w:tc>
        <w:tc>
          <w:tcPr>
            <w:tcW w:w="4872" w:type="dxa"/>
            <w:gridSpan w:val="5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25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0,859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เพิ่ม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25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0,859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eastAsia="SimSun;宋体" w:cs="Angsana New"/>
                <w:color w:val="000000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กองทรัสต์ได้รับรู้ส่วนเกินมูลค่าหน่วยลงทุนจำนวนเงิ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9.9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ล้านบาทในบัญชีส่วนเกินทุน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pacing w:val="-2"/>
          <w:sz w:val="28"/>
          <w:sz w:val="28"/>
          <w:szCs w:val="28"/>
        </w:rPr>
        <w:t xml:space="preserve">รายการเคลื่อนไหวของกำไรสะสมสำหรับงวดหกเดือนสิ้นสุดวันที่ </w:t>
      </w:r>
      <w:r>
        <w:rPr>
          <w:rFonts w:cs="Angsana New" w:ascii="Angsana New" w:hAnsi="Angsana New"/>
          <w:b/>
          <w:color w:val="00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color w:val="000000"/>
          <w:spacing w:val="-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color w:val="000000"/>
          <w:spacing w:val="-2"/>
          <w:sz w:val="28"/>
          <w:szCs w:val="28"/>
        </w:rPr>
        <w:t xml:space="preserve">2563 </w:t>
      </w:r>
      <w:r>
        <w:rPr>
          <w:rFonts w:ascii="Angsana New" w:hAnsi="Angsana New" w:cs="Angsana New"/>
          <w:b/>
          <w:b/>
          <w:color w:val="000000"/>
          <w:spacing w:val="-2"/>
          <w:sz w:val="28"/>
          <w:sz w:val="28"/>
          <w:szCs w:val="28"/>
        </w:rPr>
        <w:t xml:space="preserve">มีดังต่อไปนี้  </w:t>
      </w:r>
    </w:p>
    <w:tbl>
      <w:tblPr>
        <w:tblW w:w="937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62"/>
        <w:gridCol w:w="1590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24" w:name="_Hlk26344841"/>
            <w:bookmarkStart w:id="25" w:name="_Hlk26344841"/>
            <w:bookmarkEnd w:id="25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ลงทุน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21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เปลี่ยนแปลงในมูลค่ายุติธรรม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07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9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และ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31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9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-111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5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รวมภาษีมูลค่าเพิ่มแล้ว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รายการธุรกิจที่สำคัญกับกิจการที่เกี่ยวข้องกัน ซึ่งประกอบด้วยผู้จัดการกองทรัสต์ ทรัสตีของกองทรัสต์ บริษัท</w:t>
      </w:r>
      <w:r>
        <w:rPr>
          <w:rFonts w:ascii="Angsana New" w:hAnsi="Angsana New"/>
          <w:b w:val="false"/>
          <w:b w:val="false"/>
          <w:bCs w:val="false"/>
          <w:spacing w:val="4"/>
        </w:rPr>
        <w:t>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  <w:spacing w:val="4"/>
        </w:rPr>
        <w:t>/</w:t>
      </w:r>
      <w:r>
        <w:rPr>
          <w:rFonts w:ascii="Angsana New" w:hAnsi="Angsana New"/>
          <w:b w:val="false"/>
          <w:b w:val="false"/>
          <w:bCs w:val="false"/>
          <w:spacing w:val="4"/>
        </w:rPr>
        <w:t>หรือกรรมการเดียวกันกับผู้จัดการกองทรัสต์หรือทรัสตีของกองทรัสต์ และกองทุนอื่น</w:t>
      </w:r>
      <w:r>
        <w:rPr>
          <w:rFonts w:ascii="Angsana New" w:hAnsi="Angsana New"/>
          <w:b w:val="false"/>
          <w:b w:val="false"/>
          <w:bCs w:val="false"/>
          <w:spacing w:val="-2"/>
        </w:rPr>
        <w:t>ที่บริหารโดยทรัสตีของกองทรัสต์เดียวกัน รายการที่สำคัญดังกล่าว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</w:p>
    <w:tbl>
      <w:tblPr>
        <w:tblW w:w="97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275"/>
        <w:gridCol w:w="2551"/>
      </w:tblGrid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7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15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4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86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08" w:right="2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0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Style5"/>
        <w:spacing w:before="120" w:after="120"/>
        <w:ind w:right="0" w:hanging="0"/>
        <w:jc w:val="left"/>
        <w:rPr>
          <w:rFonts w:ascii="Angsana New" w:hAnsi="Angsana New" w:cs="Angsana New"/>
          <w:b w:val="false"/>
          <w:b w:val="false"/>
          <w:bCs w:val="false"/>
          <w:sz w:val="4"/>
          <w:szCs w:val="4"/>
          <w:highlight w:val="yellow"/>
          <w:lang w:val="en-US"/>
        </w:rPr>
      </w:pPr>
      <w:r>
        <w:rPr>
          <w:rFonts w:cs="Angsana New" w:ascii="Angsana New" w:hAnsi="Angsana New"/>
          <w:b w:val="false"/>
          <w:bCs w:val="false"/>
          <w:sz w:val="4"/>
          <w:szCs w:val="4"/>
          <w:highlight w:val="yellow"/>
          <w:lang w:val="en-US"/>
        </w:rPr>
      </w:r>
    </w:p>
    <w:tbl>
      <w:tblPr>
        <w:tblW w:w="97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275"/>
        <w:gridCol w:w="2551"/>
      </w:tblGrid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8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,8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,53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31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0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</w:rPr>
      </w:pPr>
      <w:r>
        <w:rPr>
          <w:rFonts w:ascii="Angsana New" w:hAnsi="Angsana New"/>
          <w:b w:val="false"/>
          <w:b w:val="false"/>
          <w:bCs w:val="false"/>
          <w:spacing w:val="-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-2"/>
        </w:rPr>
        <w:t>กองทรัสต์มียอดคงเหลือที่มีสาระสำคัญกับกิจการที่เกี่ยวข้องกัน 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  <w:bookmarkStart w:id="26" w:name="_Hlk505260697"/>
            <w:bookmarkStart w:id="27" w:name="_Hlk505260697"/>
            <w:bookmarkEnd w:id="27"/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7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011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43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0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66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175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,25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8,936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จากบริษัทที่เกี่ยวข้องกั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1,0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357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357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83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highlight w:val="yellow"/>
        </w:rPr>
      </w:pPr>
      <w:bookmarkStart w:id="28" w:name="_Hlk512436143"/>
      <w:bookmarkEnd w:id="28"/>
      <w:r>
        <w:rPr>
          <w:rFonts w:ascii="Angsana New" w:hAnsi="Angsana New"/>
          <w:b w:val="false"/>
          <w:b w:val="false"/>
          <w:bCs w:val="false"/>
        </w:rPr>
        <w:t>กองทรัสต์ไม่มีรายการซื้อขายเงินลงทุน</w:t>
      </w:r>
      <w:r>
        <w:rPr>
          <w:rFonts w:ascii="Angsana New" w:hAnsi="Angsana New"/>
          <w:b w:val="false"/>
          <w:b w:val="false"/>
          <w:bCs w:val="false"/>
        </w:rPr>
        <w:t>สำหรับงวด</w:t>
      </w:r>
      <w:r>
        <w:rPr>
          <w:rFonts w:ascii="Angsana New" w:hAnsi="Angsana New"/>
          <w:b w:val="false"/>
          <w:b w:val="false"/>
          <w:bCs w:val="false"/>
        </w:rPr>
        <w:t>หก</w:t>
      </w:r>
      <w:r>
        <w:rPr>
          <w:rFonts w:ascii="Angsana New" w:hAnsi="Angsana New"/>
          <w:b w:val="false"/>
          <w:b w:val="false"/>
          <w:bCs w:val="false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</w:rPr>
        <w:t xml:space="preserve">0 </w:t>
      </w:r>
      <w:r>
        <w:rPr>
          <w:rFonts w:ascii="Angsana New" w:hAnsi="Angsana New"/>
          <w:b w:val="false"/>
          <w:b w:val="false"/>
          <w:bCs w:val="false"/>
        </w:rPr>
        <w:t>มิถุน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ไม่รวมเงินลงทุนในตั๋วสัญญาใช้เงินและใบรับฝาก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9" w:name="_Hlk512436143"/>
      <w:bookmarkEnd w:id="29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ส่วนงานดำเนินงา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  <w:lang w:val="th-TH"/>
        </w:rPr>
      </w:pPr>
      <w:bookmarkStart w:id="30" w:name="_Hlk39772589"/>
      <w:bookmarkEnd w:id="30"/>
      <w:r>
        <w:rPr>
          <w:rFonts w:ascii="Angsana New" w:hAnsi="Angsana New" w:eastAsia="Times New Roman" w:cs="Angsana New"/>
          <w:color w:val="000000"/>
          <w:sz w:val="28"/>
          <w:sz w:val="28"/>
          <w:szCs w:val="28"/>
          <w:lang w:val="th-TH"/>
        </w:rPr>
        <w:t>ข้อมูลส่วนงานดำเนินงานที่นำเสนอนี้สอดคล้องกับรายงานภายในของกองทรัสต์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  <w:lang w:val="th-TH"/>
        </w:rPr>
      </w:pPr>
      <w:r>
        <w:rPr>
          <w:rFonts w:ascii="Angsana New" w:hAnsi="Angsana New" w:eastAsia="Times New Roman" w:cs="Angsana New"/>
          <w:color w:val="000000"/>
          <w:sz w:val="28"/>
          <w:sz w:val="28"/>
          <w:szCs w:val="28"/>
          <w:lang w:val="th-TH"/>
        </w:rPr>
        <w:t>กองทรัสต์ดำเนินธุรกิจหลักในส่วนงานดำเนินงานที่รายงานเพียงส่วนงานเดียว คือ การให้เช่าในอสังหาริมทรัพย์ที่ได้ลงทุนไป และดำเนินธุรกิจในส่วนงานหลักทางภูมิศาสตร์เดียว คือ ประเทศไทย กองทรัสต์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ั้งหมดที่แสดงอยู่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ระดับและวิธีวัดมูลค่ายุติธรรมของ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31" w:name="_Hlk39772589"/>
      <w:bookmarkEnd w:id="31"/>
      <w:r>
        <w:rPr>
          <w:rFonts w:ascii="Angsana New" w:hAnsi="Angsana New"/>
          <w:b w:val="false"/>
          <w:b w:val="false"/>
          <w:bCs w:val="false"/>
        </w:rPr>
        <w:t>กองทรัสต์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กองทรัสต์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ำดับชั้นของ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ฉบับ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sz w:val="28"/>
          <w:szCs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  <w:szCs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sz w:val="28"/>
          <w:szCs w:val="28"/>
        </w:rPr>
        <w:t>2</w:t>
        <w:tab/>
      </w:r>
      <w:r>
        <w:rPr>
          <w:rFonts w:ascii="Angsana New" w:hAnsi="Angsana New" w:cs="Angsana New"/>
          <w:sz w:val="28"/>
          <w:sz w:val="28"/>
          <w:szCs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ascii="Angsana New" w:hAnsi="Angsana New" w:cs="Angsana New"/>
          <w:sz w:val="28"/>
          <w:sz w:val="28"/>
          <w:szCs w:val="28"/>
        </w:rPr>
        <w:t>ใช้ข้อมูลที่ไม่สามารถสังเกตได้เช่น ข้อมูลเกี่ยวกับกระแสเงินในอนาคตที่กิจการประมาณ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0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มีสินทรัพย์ที่วัดมูลค่าด้วยมูลค่ายุติธรรมแสดงตามลำดับชั้นของมูลค่ายุติธรรม ดังนี้</w:t>
      </w:r>
    </w:p>
    <w:tbl>
      <w:tblPr>
        <w:tblW w:w="92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10"/>
        <w:gridCol w:w="1311"/>
        <w:gridCol w:w="1311"/>
        <w:gridCol w:w="1304"/>
        <w:gridCol w:w="7"/>
      </w:tblGrid>
      <w:tr>
        <w:trPr>
          <w:tblHeader w:val="true"/>
        </w:trPr>
        <w:tc>
          <w:tcPr>
            <w:tcW w:w="9196" w:type="dxa"/>
            <w:gridSpan w:val="5"/>
            <w:tcBorders/>
            <w:vAlign w:val="bottom"/>
          </w:tcPr>
          <w:p>
            <w:pPr>
              <w:pStyle w:val="BodyTextIndent3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BodyTextIndent3"/>
              <w:tabs>
                <w:tab w:val="left" w:pos="720" w:leader="none"/>
              </w:tabs>
              <w:ind w:left="0" w:hanging="18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ณ วันที่ </w:t>
            </w:r>
            <w:r>
              <w:rPr>
                <w:kern w:val="2"/>
                <w:sz w:val="28"/>
                <w:szCs w:val="28"/>
                <w:u w:val="single"/>
              </w:rPr>
              <w:t xml:space="preserve">30 </w:t>
            </w: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มิถุนายน </w:t>
            </w:r>
            <w:r>
              <w:rPr>
                <w:kern w:val="2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ind w:left="-125" w:right="-19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16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5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84" w:right="-9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ind w:left="-17" w:hanging="0"/>
              <w:jc w:val="distribute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color w:val="000000"/>
                <w:kern w:val="2"/>
                <w:sz w:val="20"/>
                <w:szCs w:val="20"/>
              </w:rPr>
            </w:pPr>
            <w:r>
              <w:rPr>
                <w:rFonts w:cs="Angsana Ne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kern w:val="2"/>
                <w:sz w:val="20"/>
                <w:szCs w:val="20"/>
              </w:rPr>
            </w:pPr>
            <w:r>
              <w:rPr>
                <w:rFonts w:cs="Angsana Ne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96" w:type="dxa"/>
            <w:gridSpan w:val="5"/>
            <w:tcBorders/>
            <w:vAlign w:val="bottom"/>
          </w:tcPr>
          <w:p>
            <w:pPr>
              <w:pStyle w:val="BodyTextIndent3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BodyTextIndent3"/>
              <w:tabs>
                <w:tab w:val="left" w:pos="720" w:leader="none"/>
              </w:tabs>
              <w:ind w:left="0" w:hanging="18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ณ วันที่ </w:t>
            </w:r>
            <w:r>
              <w:rPr>
                <w:kern w:val="2"/>
                <w:sz w:val="28"/>
                <w:szCs w:val="28"/>
                <w:u w:val="single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kern w:val="2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ind w:left="-125" w:right="-19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16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5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84" w:right="-9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ind w:left="-17" w:hanging="0"/>
              <w:jc w:val="distribute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color w:val="000000"/>
                <w:kern w:val="2"/>
                <w:sz w:val="14"/>
                <w:szCs w:val="14"/>
              </w:rPr>
            </w:pPr>
            <w:r>
              <w:rPr>
                <w:rFonts w:cs="Angsana New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kern w:val="2"/>
                <w:sz w:val="14"/>
                <w:szCs w:val="14"/>
              </w:rPr>
            </w:pPr>
            <w:r>
              <w:rPr>
                <w:rFonts w:cs="Angsana New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14"/>
                <w:szCs w:val="14"/>
              </w:rPr>
            </w:pPr>
            <w:r>
              <w:rPr>
                <w:rFonts w:cs="Angsana New"/>
                <w:color w:val="000000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14"/>
                <w:szCs w:val="14"/>
              </w:rPr>
            </w:pPr>
            <w:r>
              <w:rPr>
                <w:rFonts w:cs="Angsana New"/>
                <w:color w:val="000000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14"/>
                <w:szCs w:val="14"/>
              </w:rPr>
            </w:pPr>
            <w:r>
              <w:rPr>
                <w:rFonts w:cs="Angsana New"/>
                <w:color w:val="000000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/>
      </w:pPr>
      <w:bookmarkStart w:id="32" w:name="_Hlk39772625"/>
      <w:bookmarkEnd w:id="32"/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เงินลงทุนในอสังหาริมทรัพย์ประมาณมูลค่ายุติธรรมตามที่กล่าวไว้ในหมายเหตุ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6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เงินลงทุนในกองทุนรวมประมาณมูลค่ายุติธรรมโดยใช้มูลค่าทรัพย์สินสุทธิของหน่วย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  <w:lang w:val="en-US"/>
        </w:rPr>
      </w:pPr>
      <w:bookmarkStart w:id="33" w:name="_Hlk39772625"/>
      <w:bookmarkEnd w:id="33"/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แพร่ระบาดของโรคติด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 xml:space="preserve">เชื้อไวรัสโคโรนา </w:t>
      </w:r>
      <w:r>
        <w:rPr>
          <w:rFonts w:cs="Angsana New" w:ascii="Angsana New" w:hAnsi="Angsana New"/>
          <w:bCs/>
          <w:color w:val="000000"/>
          <w:sz w:val="28"/>
          <w:szCs w:val="28"/>
          <w:u w:val="single"/>
        </w:rPr>
        <w:t>2019</w:t>
      </w: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1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4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ผู้จัดการกองทรัสต์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ผู้จัดการกองทรัสต์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</w:t>
      </w:r>
      <w:r>
        <w:rPr>
          <w:rFonts w:ascii="Angsana New" w:hAnsi="Angsana New"/>
          <w:b w:val="false"/>
          <w:b w:val="false"/>
          <w:bCs w:val="false"/>
        </w:rPr>
        <w:t>ระหว่างกาล</w:t>
      </w:r>
      <w:r>
        <w:rPr>
          <w:rFonts w:ascii="Angsana New" w:hAnsi="Angsana New"/>
          <w:b w:val="false"/>
          <w:b w:val="false"/>
          <w:bCs w:val="false"/>
        </w:rPr>
        <w:t>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>2563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</w:r>
      <w:bookmarkStart w:id="34" w:name="_Hlk1320259"/>
      <w:bookmarkStart w:id="35" w:name="_Hlk1320259"/>
      <w:bookmarkEnd w:id="35"/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07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7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  <w:bCs/>
        <w:rFonts w:ascii="Angsana New" w:hAnsi="Angsana New" w:eastAsia="Times New Roman" w:cs="Angsana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87" w:hanging="360"/>
      </w:pPr>
      <w:rPr>
        <w:lang w:bidi="th-TH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31"/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Angsana New" w:hAnsi="Angsana New" w:cs="Angsana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z2">
    <w:name w:val="WW8Num3z2"/>
    <w:qFormat/>
    <w:rPr>
      <w:rFonts w:ascii="Angsana New" w:hAnsi="Angsana New" w:eastAsia="Times New Roman" w:cs="Angsana New"/>
      <w:b w:val="false"/>
      <w:bCs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ngsana New"/>
      <w:bCs w:val="false"/>
      <w:iCs w:val="false"/>
      <w:szCs w:val="28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Angsana New" w:hAnsi="Angsana New" w:cs="Angsana New"/>
      <w:sz w:val="28"/>
      <w:szCs w:val="28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lang w:bidi="th-TH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eastAsia="Times New Roman" w:cs="Angsana New"/>
      <w:sz w:val="28"/>
      <w:szCs w:val="28"/>
    </w:rPr>
  </w:style>
  <w:style w:type="character" w:styleId="WW8Num8z3">
    <w:name w:val="WW8Num8z3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3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3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3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3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3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3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3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3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3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eastAsia="Yu Mincho" w:cs="Times New Roman"/>
      <w:b w:val="false"/>
      <w:bCs w:val="false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38:00Z</dcterms:created>
  <dc:creator>PwCUser</dc:creator>
  <dc:description/>
  <cp:keywords/>
  <dc:language>en-US</dc:language>
  <cp:lastModifiedBy>Kiatisak Vanithanont</cp:lastModifiedBy>
  <cp:lastPrinted>2020-05-11T17:08:00Z</cp:lastPrinted>
  <dcterms:modified xsi:type="dcterms:W3CDTF">2020-08-01T05:34:00Z</dcterms:modified>
  <cp:revision>177</cp:revision>
  <dc:subject/>
  <dc:title>กองทุนเปิดไทยพาณิชย์เกษียณสุข (ตราสารหนี้)</dc:title>
</cp:coreProperties>
</file>