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ดือนและ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ันยาย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ก้า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งบการเงินระหว่างกาล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บบย่อ ซึ่งผู้บริหาร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และนำเสนอข้อมูลทางการเงินระหว่างกาลนี้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</w:t>
      </w:r>
      <w:r>
        <w:rPr>
          <w:rFonts w:ascii="Angsana New" w:hAnsi="Angsana New" w:cs="Angsana New"/>
          <w:sz w:val="28"/>
          <w:sz w:val="28"/>
          <w:szCs w:val="28"/>
        </w:rPr>
        <w:t>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Kiatisak Vanithanont</cp:lastModifiedBy>
  <cp:lastPrinted>2018-07-19T09:01:00Z</cp:lastPrinted>
  <dcterms:modified xsi:type="dcterms:W3CDTF">2019-11-02T06:46:00Z</dcterms:modified>
  <cp:revision>179</cp:revision>
  <dc:subject/>
  <dc:title>Auditor's Report</dc:title>
</cp:coreProperties>
</file>