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ดือนแล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6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ที่ปรับปรุงแล้ว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จะจ่ายประโยชน์ตอบแทนให้แก่ผู้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  <w:r>
        <w:br w:type="page"/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511643513"/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</w:t>
      </w:r>
      <w:r>
        <w:rPr>
          <w:rFonts w:ascii="Angsana New" w:hAnsi="Angsana New" w:cs="Angsana New"/>
          <w:sz w:val="28"/>
          <w:sz w:val="28"/>
          <w:szCs w:val="28"/>
        </w:rPr>
        <w:t xml:space="preserve">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  <w:bookmarkEnd w:id="0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/>
      </w:pPr>
      <w:bookmarkStart w:id="1" w:name="_Hlk511643906"/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วัน</w:t>
      </w:r>
      <w:r>
        <w:rPr>
          <w:rFonts w:ascii="Angsana New" w:hAnsi="Angsana New" w:cs="Angsana New"/>
          <w:sz w:val="28"/>
          <w:sz w:val="28"/>
          <w:szCs w:val="28"/>
        </w:rPr>
        <w:t>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งบการเงินระหว่างกาลจึงเน้นการให้ข้อมูลเกี่ยวกับกิจกรรม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ระหว่างกาลนี้ควบคู่ไปกับ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 w:cs="Angsana New"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bookmarkEnd w:id="1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 กองทรัสต์ได้นำมาตรฐานการรายงานทางการเงินฉบับปรับปรุง </w:t>
      </w:r>
      <w:r>
        <w:rPr>
          <w:rFonts w:ascii="Angsana New" w:hAnsi="Angsana New" w:cs="Angsana New"/>
          <w:sz w:val="28"/>
          <w:sz w:val="28"/>
          <w:szCs w:val="28"/>
        </w:rPr>
        <w:t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" w:name="_Hlk511644388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งวด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" w:name="_Hlk511644388"/>
      <w:bookmarkEnd w:id="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bookmarkStart w:id="4" w:name="_Hlk503530746"/>
      <w:bookmarkStart w:id="5" w:name="_Hlk503530746"/>
      <w:bookmarkEnd w:id="5"/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รับโอน</w:t>
      </w:r>
      <w:r>
        <w:rPr>
          <w:rFonts w:ascii="Angsana New" w:hAnsi="Angsana New"/>
          <w:b w:val="false"/>
          <w:b w:val="false"/>
          <w:bCs w:val="false"/>
          <w:lang w:val="en-US"/>
        </w:rPr>
        <w:t>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>จาก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>รวมอสังหาริมทรัพย์ทรัพย์ศรีไทย สมาร์ท สโตเรจ ซึ่งเป็นเงินลงทุนใ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ในระหว่างงวด 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  <w:lang w:val="en-US"/>
        </w:rPr>
        <w:t>บริษัท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ไนท์แฟรงค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ชาร์เตอร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จำกั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</w:t>
      </w:r>
      <w:r>
        <w:rPr>
          <w:rFonts w:ascii="Angsana New" w:hAnsi="Angsana New"/>
          <w:b w:val="false"/>
          <w:b w:val="false"/>
          <w:bCs w:val="false"/>
          <w:spacing w:val="4"/>
        </w:rPr>
        <w:t>ครอบครองพื้นที่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3.0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ดังนั้น กองทุนจึงได้บันทึกกำไรที่ยังไม่เกิดขึ้นจากเงินลงทุน 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.00 </w:t>
      </w:r>
      <w:r>
        <w:rPr>
          <w:rFonts w:ascii="Angsana New" w:hAnsi="Angsana New"/>
          <w:b w:val="false"/>
          <w:b w:val="false"/>
          <w:bCs w:val="false"/>
          <w:lang w:val="en-US"/>
        </w:rPr>
        <w:t>ล้านบาทในงบกำไรขาด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4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ครั้ง ภายหลังจากการหัก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6" w:name="_Hlk503530746"/>
      <w:bookmarkEnd w:id="6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/>
        <w:t>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7" w:name="_Hlk519510905"/>
            <w:bookmarkStart w:id="8" w:name="_Hlk519510905"/>
            <w:bookmarkEnd w:id="8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7.6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.6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8.4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.2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6.2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301"/>
        <w:gridCol w:w="232"/>
        <w:gridCol w:w="1310"/>
        <w:gridCol w:w="1239"/>
        <w:gridCol w:w="1220"/>
      </w:tblGrid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9" w:name="_Hlk505181979"/>
      <w:bookmarkEnd w:id="9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งวดแสดงได้ ดังนี้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59"/>
        <w:gridCol w:w="267"/>
        <w:gridCol w:w="1859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</w:p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ระยะเวลาตั้งแต่วันที่ </w:t>
            </w:r>
            <w:bookmarkStart w:id="10" w:name="_Hlk512599910"/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bookmarkEnd w:id="10"/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81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)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22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8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9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9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</w:t>
            </w: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1" w:name="_Hlk494787631"/>
      <w:bookmarkEnd w:id="11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bookmarkStart w:id="12" w:name="OLE_LINK1"/>
            <w:bookmarkEnd w:id="1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2,8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7,2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0,0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-4"/>
        </w:rPr>
        <w:t>16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-4"/>
        </w:rPr>
        <w:t>2570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-4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MLR </w:t>
      </w:r>
      <w:r>
        <w:rPr>
          <w:rFonts w:ascii="Angsana New" w:hAnsi="Angsana New"/>
          <w:b w:val="false"/>
          <w:b w:val="false"/>
          <w:bCs w:val="false"/>
          <w:spacing w:val="-4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3" w:name="_Hlk494787631"/>
      <w:bookmarkEnd w:id="13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4" w:name="Note23_LTloan"/>
      <w:bookmarkEnd w:id="14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5" w:name="_Hlk503539086"/>
      <w:bookmarkEnd w:id="15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6" w:name="_Hlk503539086"/>
      <w:bookmarkEnd w:id="16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7" w:name="_Hlk503539308"/>
      <w:bookmarkEnd w:id="17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8" w:name="_Hlk503539308"/>
      <w:bookmarkEnd w:id="18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หรือทรัสตีของกองทรัสต์ และกองทุนรวมอื่นที่บริหารโดยทรัสตีของทรัสต์ รายการที่สำคัญดังกล่าว 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269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ง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,807 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96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7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651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7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39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19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07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2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8,44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9,20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770</w:t>
            </w:r>
          </w:p>
        </w:tc>
      </w:tr>
      <w:tr>
        <w:trPr>
          <w:trHeight w:val="124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9" w:name="OLE_LINK34"/>
      <w:bookmarkStart w:id="20" w:name="_Hlk505260697"/>
      <w:bookmarkEnd w:id="19"/>
      <w:bookmarkEnd w:id="20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ซื้อขายเงินลงทุน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โดยไม่รวมเงินลงทุนในตั๋วสัญญาใช้เงิน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99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โดยคิดเป็นอัตราร้อ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15.7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ต่อมูลค่าสินทรัพย์สุทธิถัวเฉลี่ยระหว่างงวด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1" w:name="OLE_LINK34"/>
      <w:bookmarkEnd w:id="21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รายการเคลื่อนไหวของหน่วยทรัสต์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2" w:name="_Hlk512435607"/>
      <w:bookmarkEnd w:id="22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3" w:name="_Hlk512435607"/>
      <w:bookmarkEnd w:id="2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ในระหว่างงวด กองทรัสต์ได้ประกาศจ่ายประโยชน์ตอบแทนให้แก่ผู้ถือหน่วยลงทุน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26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5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ind w:right="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วมสำหรับงวด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</w:tr>
      <w:tr>
        <w:trPr>
          <w:trHeight w:val="162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บางรายการใน</w:t>
      </w:r>
      <w:r>
        <w:rPr>
          <w:rFonts w:ascii="Angsana New" w:hAnsi="Angsana New"/>
          <w:b w:val="false"/>
          <w:b w:val="false"/>
          <w:bCs w:val="false"/>
        </w:rPr>
        <w:t xml:space="preserve">งบดุลสำหรับปี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ได้มีการจัดประเภทรายการใหม่เพื่อให้สอดคล้องกับการแสดงรายการใน</w:t>
      </w:r>
      <w:r>
        <w:rPr>
          <w:rFonts w:ascii="Angsana New" w:hAnsi="Angsana New"/>
          <w:b w:val="false"/>
          <w:b w:val="false"/>
          <w:bCs w:val="false"/>
        </w:rPr>
        <w:t xml:space="preserve">งบดุล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ซึ่งสามารถสรุปได้ดังนี้</w:t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686"/>
        <w:gridCol w:w="1984"/>
      </w:tblGrid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รายการที่แสดงไว้เดิ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จัดประเภทใหม่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108" w:right="-112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งบดุล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ind w:left="1130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1130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ind w:right="1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44 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4" w:name="_Hlk505260697"/>
      <w:bookmarkEnd w:id="2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2 </w:t>
      </w:r>
      <w:r>
        <w:rPr>
          <w:rFonts w:ascii="Angsana New" w:hAnsi="Angsana New"/>
          <w:b w:val="false"/>
          <w:b w:val="false"/>
          <w:bCs w:val="false"/>
          <w:lang w:val="en-US"/>
        </w:rPr>
        <w:t>ตุล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4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Rungkarn Khatpanya</cp:lastModifiedBy>
  <cp:lastPrinted>2018-11-02T18:15:00Z</cp:lastPrinted>
  <dcterms:modified xsi:type="dcterms:W3CDTF">2018-11-02T11:17:00Z</dcterms:modified>
  <cp:revision>761</cp:revision>
  <dc:subject/>
  <dc:title>กองทุนเปิดไทยพาณิชย์เกษียณสุข (ตราสารหนี้)</dc:title>
</cp:coreProperties>
</file>