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ทรัสต์เพื่อการลงทุนในอสังหาริมทรัพย์ทรัพย์ศรีไทย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>สอบทาน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>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4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ินทรัพย์สุทธิ งบกระแสเงินสด และข้อมูลทางการเงินที่สำคัญ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ำหรับงวดหกเดือนสิ้นสุดวันเดียวกัน และหมายเหตุประกอบ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งบการเงินระหว่างกาล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แบบย่อ ซึ่งผู้บริหาร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และนำเสนอข้อมูลทางการเงินระหว่างกาลนี้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ารเงิ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</w:t>
      </w:r>
      <w:r>
        <w:rPr>
          <w:rFonts w:ascii="Angsana New" w:hAnsi="Angsana New" w:cs="Angsana New"/>
          <w:sz w:val="28"/>
          <w:sz w:val="28"/>
          <w:szCs w:val="28"/>
        </w:rPr>
        <w:t>ทานของข้าพเจ้า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Kiatisak Vanithanont</cp:lastModifiedBy>
  <cp:lastPrinted>2018-07-19T09:01:00Z</cp:lastPrinted>
  <dcterms:modified xsi:type="dcterms:W3CDTF">2018-08-02T03:11:00Z</dcterms:modified>
  <cp:revision>173</cp:revision>
  <dc:subject/>
  <dc:title>Auditor's Report</dc:title>
</cp:coreProperties>
</file>