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ทรัสต์ของทรัสต์เพื่อการลงทุนในอสังหาริมทรัพย์ทรัพย์ศรีไทย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ตรวจสอบงบการเงิน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ดุล และงบประกอบรายละเอียดเงินลงทุน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ำไรขาดทุน งบแสดงการเปลี่ยนแปลงสินทรัพย์สุทธิ </w:t>
      </w:r>
      <w:r>
        <w:rPr>
          <w:rFonts w:ascii="Angsana New" w:hAnsi="Angsana New" w:cs="Angsana New"/>
          <w:sz w:val="28"/>
          <w:sz w:val="28"/>
          <w:szCs w:val="28"/>
        </w:rPr>
        <w:t>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ปีสิ้นสุดวันเดียว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หมายเหตุประกอบงบการเงินรวมถึงสรุปนโยบายการบัญชีที่สำคัญ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ข้าพเจ้าเห็นว่างบการเงินข้างต้นนี้แสดงฐานะการเงินของทรัสต์เพื่อการลงทุนในอสังหาริมทรัพย์ทรัพย์ศรีไทย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ผลการดำเนินงาน การเปลี่ยนแปลงสินทรัพย์สุทธิ กระแสเงินสด และข้อมูลทางการเงิน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ปีสิ้นสุดวันเดียว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ถูกต้องตามที่ควรในสาระสำคัญตามมาตรฐานการรายงานทางการเงิน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แสดงความเห็น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องทรัสต์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รื่องสำคัญในการตรวจสอบ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_Hlk504402746"/>
      <w:bookmarkEnd w:id="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ารวัดมูลค่าของเงินลงทุนในอสังหาริมทรัพย์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bookmarkStart w:id="1" w:name="_Hlk467868"/>
      <w:bookmarkEnd w:id="1"/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2"/>
          <w:sz w:val="28"/>
          <w:szCs w:val="28"/>
        </w:rPr>
        <w:t xml:space="preserve">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องทรัสต์มีเงินลงทุนในอสังหาริมทรัพย์แสดงด้วยมูลค่ายุติธรรม จำนวนเงิ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433.7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มูลค่ายุติธรรมของเงินลงทุนดังกล่าวถูกกำหนดให้เป็นเรื่องตรวจสอบที่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>สำคัญ เนื่องจากผู้จัดการกองทรัสต์กำหนดราคายุติธรรมของเงินลงทุนดังกล่าวโดยอ้างอิงจากราคาประเมินที่ประเมินโดย ผู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เมินราคาอิสระ ซึ่งการกำหนดมูลค่ายุติธรรมของเงินลงทุนต้องใช้ดุลยพินิจที่สำคัญของผู้จัดการกองทรัสต์เกี่ยวกับการคาดการณ์ผลการดำเนินงานในอนาคต รวมถึงการกำหนดอัตราคิดลดและข้อสมมติที่สำคัญซึ่งทำให้เกิดความเสี่ยงที่มีนัยสำคัญในการวัดมูลค่าของเงินลงทุนดังกล่าว</w:t>
      </w:r>
    </w:p>
    <w:p>
      <w:pPr>
        <w:pStyle w:val="Normal"/>
        <w:spacing w:before="240" w:after="240"/>
        <w:jc w:val="left"/>
        <w:rPr>
          <w:rFonts w:ascii="Angsana New" w:hAnsi="Angsana New" w:cs="Angsana New"/>
          <w:sz w:val="28"/>
          <w:szCs w:val="28"/>
        </w:rPr>
      </w:pPr>
      <w:bookmarkStart w:id="2" w:name="_Hlk467868"/>
      <w:bookmarkEnd w:id="2"/>
      <w:r>
        <w:rPr>
          <w:rFonts w:ascii="Angsana New" w:hAnsi="Angsana New" w:cs="Angsana New"/>
          <w:sz w:val="28"/>
          <w:sz w:val="28"/>
          <w:szCs w:val="28"/>
        </w:rPr>
        <w:t>วิธีการตรวจสอบ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32"/>
          <w:szCs w:val="28"/>
        </w:rPr>
      </w:pPr>
      <w:r>
        <w:rPr>
          <w:rFonts w:ascii="Angsana New" w:hAnsi="Angsana New" w:cs="Angsana New"/>
          <w:sz w:val="32"/>
          <w:sz w:val="32"/>
          <w:szCs w:val="28"/>
        </w:rPr>
        <w:t>ข้าพเจ้า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28"/>
        </w:rPr>
        <w:t>ทำความเข้าใจวิธีการที่กองทรัสต์ใช้ในการกำหนดและประเมินมูลค่ายุติธรรม</w:t>
      </w:r>
      <w:r>
        <w:rPr>
          <w:rFonts w:ascii="Angsana New" w:hAnsi="Angsana New" w:cs="Angsana New"/>
          <w:sz w:val="32"/>
          <w:sz w:val="32"/>
          <w:szCs w:val="28"/>
        </w:rPr>
        <w:t xml:space="preserve">ของเงินลงทุนในอสังหาริมทรัพย์ โดยข้าพเจ้าได้ประเมินความรู้ความสามารถและความเป็นอิสระของผู้ประเมินราคาอิสระดังกล่าว นอกจากนี้ข้าพเจ้าได้สอบทานความสมเหตุสมผลของข้อสมมติหลักที่ใช้ในการประเมินราคาโดยการเปรียบเทียบข้อมูลผลการดำเนินงานในอดีต </w:t>
      </w:r>
      <w:r>
        <w:rPr>
          <w:rFonts w:ascii="Angsana New" w:hAnsi="Angsana New" w:eastAsia="Calibri" w:cs="Angsana New"/>
          <w:color w:val="000000"/>
          <w:sz w:val="32"/>
          <w:sz w:val="32"/>
          <w:szCs w:val="28"/>
        </w:rPr>
        <w:t>รวมถึงพิจารณาความสมเหตุสมผลในการเปลี่ยนแปลงมูลค่าของสินทรัพย์ที่มีนัยสำคัญจากปีก่อน</w:t>
      </w:r>
      <w:r>
        <w:rPr>
          <w:rFonts w:ascii="Angsana New" w:hAnsi="Angsana New" w:cs="Angsana New"/>
          <w:sz w:val="32"/>
          <w:sz w:val="32"/>
          <w:szCs w:val="28"/>
        </w:rPr>
        <w:t xml:space="preserve"> และตรวจสอบกับสัญญาเช่า ตลอดจนทดสอบการคำนวณมูลค่ายุติธรรม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และข้าพเจ้าได้สอบทานการเปิดเผยข้อมูลว่าการเปิดเผยข้อมูลที่ใช้ในการประเมินมูลค่าได้รวมถึงสมมติฐานสำคัญที่ใช้และเป็นไปตามข้อกำหนดของมาตรฐานการรายงานทางการเงินที่เกี่ยวข้อง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pacing w:val="2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2"/>
          <w:sz w:val="28"/>
          <w:sz w:val="28"/>
          <w:szCs w:val="28"/>
        </w:rPr>
        <w:t>การซื้อเงินลงทุนในอสังหาริมทรัพย์จากกองทุนอสังหาริมทรัพย์ ทรัพย์ศรีไทย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bookmarkStart w:id="3" w:name="_Hlk32432174"/>
      <w:bookmarkEnd w:id="3"/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2"/>
          <w:sz w:val="28"/>
          <w:szCs w:val="28"/>
        </w:rPr>
        <w:t xml:space="preserve">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และข้อ </w:t>
      </w:r>
      <w:r>
        <w:rPr>
          <w:rFonts w:cs="Angsana New" w:ascii="Angsana New" w:hAnsi="Angsana New"/>
          <w:spacing w:val="2"/>
          <w:sz w:val="28"/>
          <w:szCs w:val="28"/>
        </w:rPr>
        <w:t xml:space="preserve">19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ในระหว่างปีกองทรัสต์ได้มาซึ่ง</w:t>
      </w:r>
      <w:bookmarkStart w:id="4" w:name="_Hlk32337943"/>
      <w:r>
        <w:rPr>
          <w:rFonts w:ascii="Angsana New" w:hAnsi="Angsana New" w:cs="Angsana New"/>
          <w:spacing w:val="2"/>
          <w:sz w:val="28"/>
          <w:sz w:val="28"/>
          <w:szCs w:val="28"/>
        </w:rPr>
        <w:t>สินทรัพย์แล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ภาระขอ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องทุนรวมอสังหาริมทรัพย์ ทรัพย์ศรีไทย </w:t>
      </w:r>
      <w:bookmarkEnd w:id="4"/>
      <w:r>
        <w:rPr>
          <w:rFonts w:cs="Angsana New" w:ascii="Angsana New" w:hAnsi="Angsana New"/>
          <w:spacing w:val="2"/>
          <w:sz w:val="28"/>
          <w:szCs w:val="28"/>
        </w:rPr>
        <w:t>(“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องทุนรวม”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มีมูลค่ายุติธรรมของสินทรัพย์สุทธิ ณ วันที่ซื้อเป็น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11.6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ซึ่งกองทรัสต์ได้จ่ายชำระโดยการออกหน่วยทรัสต์ใหม่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ซึ่งผู้จัดการกองทรัสต์ได้ประเมินว่าการได้มาซึ่งสินทรัพย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ล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ภาระขอ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องทุน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เป็นการซื้อสินทรัพย์ 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28"/>
          <w:szCs w:val="28"/>
        </w:rPr>
        <w:t>3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นื่องจากการได้มาดังกล่าวมีเพียงปัจจัยนำเข้าแต่ไม่มีกระบวนการ จึงทำให้การได้มาซึ่งสินทรัพย์และหนี้สินดังกล่าวไม่เข้าองค์ประกอบของการซื้อธุรกิจ และกำหนดให้ผู้จัดการกองทรัสต์ทำการประเมินมูลค่ายุติธรรมของสินทรัพย์ที่ได้มาที่ระบุได้ ณ วันที่ได้มา รายการ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ดังกล่าวถูกกำหนดให้เป็นเรื่องตรวจสอบ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เนื่องจากความมีสาระสำคัญของรายการและเกี่ยวข้องกับการใช้ดุลยพินิจที่สำคัญและมีความซับซ้อนในการประเมินมูลค่ายุติธรรมของสินทรัพย์ที่ได้มา</w:t>
      </w:r>
    </w:p>
    <w:p>
      <w:pPr>
        <w:pStyle w:val="Normal"/>
        <w:spacing w:before="240" w:after="240"/>
        <w:jc w:val="left"/>
        <w:rPr>
          <w:rFonts w:ascii="Angsana New" w:hAnsi="Angsana New" w:cs="Angsana New"/>
          <w:sz w:val="28"/>
          <w:szCs w:val="28"/>
        </w:rPr>
      </w:pPr>
      <w:bookmarkStart w:id="5" w:name="_Hlk32432174"/>
      <w:bookmarkEnd w:id="5"/>
      <w:r>
        <w:rPr>
          <w:rFonts w:ascii="Angsana New" w:hAnsi="Angsana New" w:cs="Angsana New"/>
          <w:sz w:val="28"/>
          <w:sz w:val="28"/>
          <w:szCs w:val="28"/>
        </w:rPr>
        <w:t>วิธีการตรวจสอบ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bookmarkStart w:id="6" w:name="_Hlk32433199"/>
      <w:bookmarkEnd w:id="6"/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สอบถามผู้จัดการกองทรัสต์เพื่อทำความเข้าใจหลักเกณฑ์ที่ใช้ในการพิจารณาการรับรู้รายการที่เกี่ยวกับการได้มาซึ่งสินทรัพย์และภาระของกองทุนรวม พร้อมทั้ง อ่านรายงานการประชุมคณะกรรมการและการประชุมวิสามัญผู้ถือหน่วยทรัสต์ที่เกี่ยวข้องกับการอนุมัติให้กองทรัสต์เข้าทำรายการ และเอกสารอื่นที่เกี่ยวข้อง เพื่อทำความเข้าใจถึงข้อกำหนดและเงื่อนไขที่สำคัญ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bookmarkStart w:id="7" w:name="_Hlk32433199"/>
      <w:bookmarkStart w:id="8" w:name="_Hlk32433420"/>
      <w:bookmarkEnd w:id="7"/>
      <w:bookmarkEnd w:id="8"/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ประเมินความเหมาะสมในการระบุสินทรัพย์ที่ได้มาและภาระที่รับมาทั้งหม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ซึ่งประเมินโดยผู้จัดการกองทรัสต์ รวมถึ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อบท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เหมาะสมของข้อสมมติและวิธีการวัดมูลค่าที่ใช้ในการประเมินมูลค่า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ตลอดจนทดสอบการคำนวณมูลค่ายุติธรรม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และข้าพเจ้าได้สอบทานการเปิดเผยข้อมูลว่าการเปิดเผยข้อมูลเป็นไปตามข้อกำหนดของมาตรฐานการรายงานทางการเงินที่เกี่ยวข้อง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9" w:name="_Hlk504402746"/>
      <w:bookmarkStart w:id="10" w:name="_Hlk32433420"/>
      <w:bookmarkEnd w:id="9"/>
      <w:bookmarkEnd w:id="1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อื่น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ผู้จัดการกองทรัสต์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 และรายงานของผู้สอบบัญชีที่อยู่ในรายงานประจำปีนั้น ซึ่งคาดว่ารายงานประจำปีนั้น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เห็นของข้าพเจ้าต่องบการเงินไม่ครอบคลุมถึงข้อมูลอื่น และข้าพเจ้าไม่ได้ให้ความเชื่อมั่นต่อข้อมูลอื่น</w:t>
      </w:r>
    </w:p>
    <w:p>
      <w:pPr>
        <w:pStyle w:val="Normal"/>
        <w:spacing w:before="240" w:after="240"/>
        <w:ind w:firstLine="720"/>
        <w:jc w:val="left"/>
        <w:rPr/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จัดการกองทรัสต์เพื่อให้ผู้จัดการกองทรัสต์ดำเนินการแก้ไขข้อมูลที่แสดงขัดต่อข้อเท็จจริง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จัดการกองทรัสต์ต่องบการเงิ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ผู้จัดการกองทรัสต์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การรายงานทางการเงิน และรับผิดชอบเกี่ยวกับการควบคุมภายในที่ผู้จัดการกองทรัสต์พิจารณาว่าจำเป็นเพื่อให้สามารถจัดทำง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6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ในการจัดทำงบการเงิน ผู้จัดการกองทรัสต์รับผิดชอบในการประเมินความสามารถของกองทรัสต์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spacing w:val="4"/>
          <w:sz w:val="28"/>
          <w:szCs w:val="28"/>
        </w:rPr>
        <w:t xml:space="preserve">)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ละการใช้เกณฑ์การบัญชีสำหรับการดำเนินงานต่อเนื่องเว้นแต่ผู้จัดการกองทรัสต์มีความตั้งใจที่จะเลิกกองทรัสต์หรือหยุดดำเนินงานหรือไม่สามารถดำเนินงา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ต่อเนื่องต่อไปได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6"/>
          <w:sz w:val="28"/>
          <w:szCs w:val="28"/>
        </w:rPr>
      </w:pPr>
      <w:bookmarkStart w:id="11" w:name="_Hlk452595"/>
      <w:r>
        <w:rPr>
          <w:rFonts w:ascii="Angsana New" w:hAnsi="Angsana New" w:cs="Angsana New"/>
          <w:spacing w:val="6"/>
          <w:sz w:val="28"/>
          <w:sz w:val="28"/>
          <w:szCs w:val="28"/>
        </w:rPr>
        <w:t>ผู้จัดการกองทรัสต์ มีหน้าที่ในการสอดส่องดูแลกระบวนการในการจัดทำรายงานทางการเงินของกองทรัสต์</w:t>
      </w:r>
      <w:bookmarkEnd w:id="11"/>
      <w:r>
        <w:br w:type="page"/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 New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องทรัสต์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 New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ประเมินความเหมาะสมของนโยบายการบัญชีที่ผู้จัดการกองทรัสต์ใช้และความสมเหตุสมผลของประมาณการทางบัญชีและการเปิดเผยข้อมูลที่เกี่ยวข้องซึ่งจัดทำขึ้นโดยผู้จัดการกองทรัสต์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 New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สรุปเกี่ยวกับความเหมาะสมของการใช้เกณฑ์การบัญชีสำหรับการดำเนินงานต่อเนื่องของผู้จัดการกองทรัสต์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องทรัสต์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ในงบการเงินที่เกี่ยวข้อง หรือถ้าการเปิดเผย</w:t>
      </w: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ข้อมูล</w:t>
      </w: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ป็น</w:t>
      </w: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เหตุให้กองทรัสต์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 New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  <w:lang w:val="th-TH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สื่อสารกับผู้จัดการกองทรัสต์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ให้คำรับรองแก่ผู้จัดการกองทรัสต์ว่าข้าพเจ้าได้ปฏิบัติตามข้อกำหนดจรรยาบรรณที่เกี่ยวข้องกับความเป็นอิสระและได้สื่อสารกับผู้จัดการกองทรัสต์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จากเรื่องที่สื่อสารกับผู้จัดการกองทรัสต์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ว่าการกระทำดังกล่าวสามารถคาดการณ์ได้อย่างสมเหตุผลว่าจะมีผลกระทบในทางลบมากกว่าประโยชน์ต่อส่วนได้เสียสาธารณะจากการสื่อสารดังกล่าว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เกียรติศักดิ์ วานิชย์หานนท์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3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52:00Z</dcterms:created>
  <dc:creator>SP Audit</dc:creator>
  <dc:description/>
  <cp:keywords/>
  <dc:language>en-US</dc:language>
  <cp:lastModifiedBy>NINA J</cp:lastModifiedBy>
  <cp:lastPrinted>2018-02-05T15:23:00Z</cp:lastPrinted>
  <dcterms:modified xsi:type="dcterms:W3CDTF">2020-02-18T02:21:00Z</dcterms:modified>
  <cp:revision>13</cp:revision>
  <dc:subject/>
  <dc:title>Auditor's Report</dc:title>
</cp:coreProperties>
</file>